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3" w:before="0" w:after="0"/>
        <w:jc w:val="center"/>
        <w:rPr/>
      </w:pP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ΕΙ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Θεσσαλίας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2"/>
          <w:sz w:val="28"/>
          <w:lang w:val="en-US" w:eastAsia="en-US"/>
        </w:rPr>
        <w:t>–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εχνολογ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4"/>
          <w:sz w:val="28"/>
          <w:lang w:val="en-US" w:eastAsia="en-US"/>
        </w:rPr>
        <w:t>Εφαρμογ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(ΣΤΕΦ)</w:t>
      </w:r>
    </w:p>
    <w:p>
      <w:pPr>
        <w:pStyle w:val="Normal"/>
        <w:spacing w:lineRule="exact" w:line="320" w:before="0" w:after="0"/>
        <w:jc w:val="center"/>
        <w:rPr/>
      </w:pP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μήμα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Πολιτ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Μηχαν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.Ε.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(Τρίκαλα)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343" w:before="0" w:after="0"/>
        <w:jc w:val="right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Τρίκαλα 28/09/2018</w:t>
      </w:r>
    </w:p>
    <w:p>
      <w:pPr>
        <w:pStyle w:val="Normal"/>
        <w:spacing w:lineRule="exact" w:line="300" w:before="0" w:after="0"/>
        <w:jc w:val="right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Προκήρυξη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Αριθμό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Πρωτοκόλλου: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364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9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/20-06-2018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ΑΞΙΟΛΟΓΙΚΟ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ΠΙΝΑΚΑ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–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Τομέας: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Ενιαίος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color w:val="000000"/>
          <w:spacing w:val="-3"/>
          <w:sz w:val="20"/>
          <w:lang w:val="en-US" w:eastAsia="en-US"/>
        </w:rPr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Τοπογραφία – Γεωματική με έμφαση στη χαρτογράφηση – αποτύπωση μνημείων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(Θεωρία, Εργαστήριο)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Χειμερινό, Εαρινό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ΚΑΔΗΜΑΪΚΟΙ ΥΠΟΤΡΟΦΟΙ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1435"/>
        <w:gridCol w:w="1843"/>
      </w:tblGrid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ΛΕΥΘΕΡΙΟΥ ΒΑΣΙΛΕΙΟΣ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6944574303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grman7@otenet.gr</w:t>
              </w:r>
            </w:hyperlink>
          </w:p>
          <w:p>
            <w:pPr>
              <w:pStyle w:val="Normal"/>
              <w:spacing w:lineRule="auto" w:line="288" w:before="0" w:after="0"/>
              <w:jc w:val="left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47.4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7.8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65.2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4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1077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.Π.Μ.Σ.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"ΑΡΧΙΤΕΚΤΟΝΙΚΗ-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ΧΕΔΙΑΣΜ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ΤΟΥ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ΧΩΡΟΥ.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ΚΑΤΕΥΘΥΝΣΗ:ΠΟΛΕΟΔΟΜΙΑ-ΧΩΡΟΤΑΞΙΑ"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ΑΡΧΙΤΕΚΤΟΝ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ΑΡΧΙΤΕΚΤΟΝΩΝ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.Μ.Π.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9/12/2010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.Π.Μ.Σ.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"ΠΕΡΙΒΑΛΛΟ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ΑΝΑΠΤΥΞΗ"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ΑΓΡΟΝΟΜ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ΤΟΠΟΓΡΑΦ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ΑΓΡΟΝΟΜ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ΤΟΠΟΓΡΑΦ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.Μ.Π.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9/03/2009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ΙΣΤΟΠΟΙΗΤΙΚΟ</w:t>
            </w:r>
            <w:r>
              <w:rPr>
                <w:rFonts w:cs="Calibri"/>
                <w:color w:val="000000"/>
                <w:w w:val="237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ΑΙΔΑΓΩΓΙΚΗ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&amp;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ΙΔΑΚΤΙΚΗ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ΕΠΑΡΚΕΙ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.Π.ΠΑΙ.Κ.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.Π.ΠΑΙ.Κ.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.Σ.ΠΑΙ.Τ.Ε.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3/06/2017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ΤΕΛΛΙΟΥ ΤΡΙΑΝΤΑΦΥΛΛΙΑ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6979959132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 xml:space="preserve">email: 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telliou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_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tria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@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hotmail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.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com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88" w:before="0" w:after="0"/>
              <w:jc w:val="left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left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7.5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.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7.5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left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ΤΥΧΙΟ ΤΟΠΟΓΡΑΦΟΥ ΜΗΧΑΝΙΚΟΥ Τ.Ε.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Τ.Ε.Ι. ΑΘΗΝΑΣ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17/05/2011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680" w:right="680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Style15">
    <w:name w:val="Κείμενο κράτησης θέσης"/>
    <w:qFormat/>
    <w:rPr>
      <w:color w:val="808080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man7@otenet.g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5:23:00Z</dcterms:created>
  <dc:creator>ΤΕΙ ΘΕΣΣΑΛΙΑΣ</dc:creator>
  <dc:description/>
  <cp:keywords/>
  <dc:language>en-US</dc:language>
  <cp:lastModifiedBy>user</cp:lastModifiedBy>
  <cp:lastPrinted>2016-10-30T17:15:00Z</cp:lastPrinted>
  <dcterms:modified xsi:type="dcterms:W3CDTF">2018-09-28T05:23:00Z</dcterms:modified>
  <cp:revision>2</cp:revision>
  <dc:subject/>
  <dc:title/>
</cp:coreProperties>
</file>