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ληροφορική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ιώκης Απόστολο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86683641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email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  <w:lang w:val="en-US"/>
              </w:rPr>
              <w:t>siokis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  <w:lang w:val="en-US"/>
              </w:rPr>
              <w:t>ceid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  <w:lang w:val="en-US"/>
              </w:rPr>
              <w:t>upatras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</w:rPr>
              <w:t>.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  <w:lang w:val="en-US"/>
              </w:rPr>
              <w:t>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Άλλο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5.2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5.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5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7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247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 Δίπλωμα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, Πολυτεχνική, Τμήμα Μηχανικών Ηλεκτρονικών Υπολογιστών και Πληροφορικής, Πανεπιστήμιο Πατρών, 12/07/2017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ό Δίπλωμα Ειδίκευσης στην Επιστήμη και Τεχνολογία Υπολογιστώ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, Πολυτεχνική,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μήμα Μηχανικών Ηλεκτρονικών Υπολογιστών και Πληροφορικής, Πανεπιστήμιο Πατρών, 12/07/2011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ίπλωμα Μηχανικού Ηλεκτρονικών Υπολογιστών και Πληροφορικής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, Πολυτεχνική, Τμήμα Μηχανικών Ηλεκτρονικών Υπολογιστών και Πληροφορικής, Πανεπιστήμιο Πατρών, 10/12/2009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ΣΙΛΙΧΡΗΣΤ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ΥΑΝΘΙ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03787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425352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tsilichr@ceid.upatras.gr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7.9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5.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76.7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0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ΠΙΣΤΗΜ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ΧΝΟΛΟΓ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ΠΟΛΟΓΙΣ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ΗΛΕΚΤΡΟ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ΠΟΛΟΓΙΣΤ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ΛΗΡΟΦΟΡΙ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ΤΡ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5/01/2010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ΗΛΕΚΤΡΟ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ΠΟΛΟΓΙΣΤ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ΛΗΡΟΦΟΡΙ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ΗΛΕΚΤΡΟ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ΠΟΛΟΓΙΣΤ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ΛΗΡΟΦΟΡΙ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ΤΡ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5/10/200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Χρυσικού Βασιλική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10613277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8431958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vahrysik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gmail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com</w:t>
            </w:r>
          </w:p>
          <w:p>
            <w:pPr>
              <w:pStyle w:val="Normal"/>
              <w:spacing w:lineRule="auto" w:line="288" w:before="0" w:after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8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25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0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Επιστήμη και Τεχνολογία Υπολογιστών, Τηλεπικοινωνιών και Δικτύων, Τμήμα Ηλεκτρολόγων Μηχανικών και Μηχανικών Υπολογιστών, Πανεπιστήμιο Θεσσαλίας, 01/07/2014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Πτυχιούχος Μηχανικός Πληροφορικής και Τηλεπικοινωνιών Τ.Ε., Τμήμα Τεχνολογίας, Πληροφορικής και Τηλεπικοινωνιών, Τ.Ε.Ι. Λάρισας, 17/12/2008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τυχιούχος Λογιστής Τεχνολογικής Εκπαίδευσης Τ.Ε., Τμήμα Λογιστικής, Τ.Ε.Ι. Λάρισας, 30/11/2012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ιδαγωγικό Τμήμα Δημοτικής Εκπαίδευσης, Πανεπιστήμιο Θεσσαλίας, 28/06/2017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21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21:00Z</dcterms:modified>
  <cp:revision>2</cp:revision>
  <dc:subject/>
  <dc:title/>
</cp:coreProperties>
</file>