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253470312"/>
            <w:bookmarkStart w:id="1" w:name="__Fieldmark__4_253470312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253470312"/>
            <w:bookmarkStart w:id="3" w:name="__Fieldmark__5_253470312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253470312"/>
            <w:bookmarkStart w:id="5" w:name="__Fieldmark__6_253470312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253470312"/>
            <w:bookmarkStart w:id="7" w:name="__Fieldmark__15_253470312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